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 xml:space="preserve">к проекту закона Новосибирской области «О внесении изменений в статью 6 Закона Новосибирской области </w:t>
      </w:r>
      <w:r>
        <w:rPr>
          <w:b/>
          <w:bCs/>
        </w:rPr>
        <w:t>«Об отдельных вопросах регулирования земельных отношений на территории Новосибирской обла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несение проекта закона Новосибирской области «О внесении изменений в статью 6 Закона Новосибирской области </w:t>
      </w:r>
      <w:r>
        <w:rPr>
          <w:bCs/>
        </w:rPr>
        <w:t>«Об отдельных вопросах регулирования земельных отношений на территории Новосибирской области</w:t>
      </w:r>
      <w:r>
        <w:rPr/>
        <w:t>» (далее - проект закона) на рассмотрение Законодательного Собрания Новосибирской области обусловлено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8.12.2013 года № 387-ФЗ «О внесении изменений в Закон Российской Федерации «О праве граждан Российской Федерации на свободу передвижения, выбор места пребывания и жительства в пределах Российской Федерации» и признании утратившими силу отдельных положений законодательных актов Российской Федерации» и вступившим  в силу с 2014 года внесены изменения в Закон Российской Федерации № 5242-1, предусматривающие функций по контролю и надзору в сфере миграции, осуществляемые федеральным органом исполнительной власти, уполномоченным в данной сфере и, в том числе, ведение базового государственного информационного ресурса регистрационного учета граждан Российской Федерации по месту пребывания и по месту жительства в пределах Российской Федерации (далее - база данных). </w:t>
      </w:r>
    </w:p>
    <w:p>
      <w:pPr>
        <w:pStyle w:val="Normal"/>
        <w:ind w:firstLine="709"/>
        <w:jc w:val="both"/>
        <w:rPr/>
      </w:pPr>
      <w:r>
        <w:rPr/>
        <w:t>База данных введена в действие с 2014 года; полномочия МВД России по регистрационному учету граждан Российской Федерации по месту пребывания и по месту жительства в пределах Российской Федерации фактически установлены с 2017 года.</w:t>
      </w:r>
    </w:p>
    <w:p>
      <w:pPr>
        <w:pStyle w:val="Normal"/>
        <w:ind w:firstLine="709"/>
        <w:jc w:val="both"/>
        <w:rPr/>
      </w:pPr>
      <w:r>
        <w:rPr/>
        <w:t xml:space="preserve">Ранее действовавшие документы, подтверждающие факт проживания (выписки из домовой книги, копии поквартирных карточек), вместе с тем, не отменены.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</w:t>
      </w:r>
      <w:r>
        <w:rPr/>
        <w:t>Однако в целях устранения юридической техники предлагается уточнить формулировку и внести изменения в статью 6 проекта закона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,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изменения в статью 6 Закона Новосибирской области.</w:t>
      </w:r>
    </w:p>
    <w:p>
      <w:pPr>
        <w:pStyle w:val="Normal"/>
        <w:ind w:firstLine="709"/>
        <w:jc w:val="both"/>
        <w:rPr/>
      </w:pPr>
      <w:r>
        <w:rPr/>
        <w:t>Статьёй 2 определяется порядок вступления Закона Новосибирской област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Председатель комитета                                                                          О.Н. Подойм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09:00Z</dcterms:created>
  <dc:creator>shov</dc:creator>
  <dc:description/>
  <cp:keywords/>
  <dc:language>en-US</dc:language>
  <cp:lastModifiedBy>Oleg 405</cp:lastModifiedBy>
  <cp:lastPrinted>2019-10-17T09:59:00Z</cp:lastPrinted>
  <dcterms:modified xsi:type="dcterms:W3CDTF">2020-01-17T07:56:00Z</dcterms:modified>
  <cp:revision>6</cp:revision>
  <dc:subject/>
  <dc:title/>
</cp:coreProperties>
</file>